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939789371"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358087229"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410656183"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